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144590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8633129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75836135"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9555096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23049684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156235808"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072224630"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